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2 Кодекс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дминистративных правонарушениях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 Кодекса Ульяновской области об административных правонарушениях («Ульяновская правда» от 04.03.2011 № 23; от 12.08.2011</w:t>
        <w:br/>
        <w:t>№ 89; от 07.12.2011 № 138; от 02.03.2012 № 22; от 06.04.2012 № 36; от 11.04.2012 № 38; от 27.04.2012 № 44; от 24.07.2012 № 78; от 10.10.2012 № 111; от 12.12.2012 № 138-139) изменение, изложив её в следующей редакции:</w:t>
      </w:r>
    </w:p>
    <w:p>
      <w:pPr>
        <w:pStyle w:val="ConsPlusNormal"/>
        <w:ind w:left="2240" w:hanging="1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2. </w:t>
      </w:r>
      <w:r>
        <w:rPr>
          <w:rFonts w:cs="Times New Roman" w:ascii="Times New Roman" w:hAnsi="Times New Roman"/>
          <w:b/>
          <w:sz w:val="28"/>
          <w:szCs w:val="28"/>
        </w:rPr>
        <w:t>Несоблюдение установленных требований к обеспечению юридическими лицами и гражданами, осуществляющими предпринимательскую деятельность без образования юридического лица, мер по предупреждению причинения вреда здоровью детей, их физическому, интеллектуальному, психическому, духовному и нравственному развитию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юридическими лицами и гражданами, осуществляющими предпринимательскую деятельность без образования юридического лица, требований к обеспечению в принадлежащих им транспортных средствах   общего пользования, маршруты следования которых проходят только по территории Ульяновской области, а равно на принадлежащих им объектах (на территориях, в помещениях), которые предназначены для реализации товаров только   сексуального   характера   и  (или)  только   алкогольной   продукции,  для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доступа к информационно-телекоммуникационной сети   «Интернет», а также для реализации услуг в сфере торговли и общественного питания, для развлечений, досуга, где в установленном законом порядке предусмотрена розничная продажа алкогольной продукции, мер по предупреждению причинения вреда здоровью детей, их физическому, интеллектуальному, психическому, духовному и нравственному развитию, установленных Законом Ульяновской области от 30 марта 2009 года № 23-ЗО </w:t>
        <w:br/>
        <w:t xml:space="preserve">«О некоторых мерах по предупреждению на территории Ульяновской области причинения вреда здоровью детей, их физическому, интеллектуальному, психическому, духовному и нравственному развитию», – 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чёт наложение административного штрафа на должностных лиц в размере от двух тысяч пятисот до четырёх тысяч рублей; на юридических лиц –  от пяти тысяч до семи тысяч рублей.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5:00Z</dcterms:created>
  <dc:creator>user</dc:creator>
  <dc:description/>
  <cp:keywords/>
  <dc:language>en-US</dc:language>
  <cp:lastModifiedBy>USER</cp:lastModifiedBy>
  <cp:lastPrinted>2013-01-31T13:44:00Z</cp:lastPrinted>
  <dcterms:modified xsi:type="dcterms:W3CDTF">2013-01-31T09:45:00Z</dcterms:modified>
  <cp:revision>3</cp:revision>
  <dc:subject/>
  <dc:title>Вносится Ульяновским региональным отделением Общероссийской общественной организации «Ассоциация юристов России»</dc:title>
</cp:coreProperties>
</file>